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986752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48552797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